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  № 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аншлаг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тлов и вывоз безнадзорных животных с территории поселения;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871,6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 – 2 978,9 тыс. руб.,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2 059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3 832,8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Курчанского сельского поселения Темрюкского района – 1 983, 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 849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8 871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2 059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3 832,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6 922,0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 949,6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главы </w:t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1-16T08:50:00Z</cp:lastPrinted>
  <dcterms:modified xsi:type="dcterms:W3CDTF">2020-11-16T05:50:00Z</dcterms:modified>
  <cp:revision>315</cp:revision>
  <dc:subject/>
  <dc:title>Приложение</dc:title>
</cp:coreProperties>
</file>